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70482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65944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23930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30873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48550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24681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28916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90916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89204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76182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68480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30445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08187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23832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63668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723423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86429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18077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21374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723434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87234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27130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74999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575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81556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