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22350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35731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78583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71879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74365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63948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87662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25321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74546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65757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14799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90328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93753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77363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44692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16289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43333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6326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73361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23050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45059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84306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