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466209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682239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81383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227563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59944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493194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