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19163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03620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37647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34346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83643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