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628569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694387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093198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585291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1795234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9291955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3810159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