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184808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932839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131747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930290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374384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16354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126806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