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79311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838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37218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