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0471433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516271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416306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637193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14566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