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53447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44050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96833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47549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0249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07909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24127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70531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99230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57622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00945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36375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3758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13382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1516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82859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859492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59363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8371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44219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07503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06954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