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302643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57257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32691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421776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261894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72982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470800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601982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743023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692372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51189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43928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34618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236146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54928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52036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46243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996518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65762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031672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623761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68860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542661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48001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005135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