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08708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94514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65627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