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369846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37996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57242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99911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9210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94661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