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6978703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25150009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58016132"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51393608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255063494"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