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4392915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3185682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49375804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8078832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213607907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557301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