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28535774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8397073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65536294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