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0719873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311736195"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78757225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482230236"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362805441"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01309245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7539189"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