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14106005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20869289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40914807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254396582"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6853971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83552204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586506222"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36849823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7730356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8975365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773438388"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03134846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32443875"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07005488"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73943925"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591120637"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791974476"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16692025"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34655676"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22515763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49856194"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48940101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634031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81826910"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49018917"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