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11183528"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19024282"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80490801"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