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97990889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359380980"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779121669"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955201384"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48579392"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554776803"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9682824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35337245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50344987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81324571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733483734"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32119372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44776242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98419740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838502083"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8713790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916488829"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600802413"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80920496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39018764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595041037"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551847597"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