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031252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006447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713183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776488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188499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197491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032117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