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83949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66404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29510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660880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53370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