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2670174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7604205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9513007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7410279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59598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308277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7567808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467696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1847790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8513747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4637302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5072308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8894523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3647635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8233999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0112251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1606211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8533602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5383260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9816606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3842321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9745208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