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840648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469524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36150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080299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029425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539285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