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15632224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96331457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92668395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