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44268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7952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9168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54688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02198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89677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096773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65260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41290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70032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50790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6929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16338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72760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378559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69626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92634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13248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13006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88832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31689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04713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68570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25069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05024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