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0732448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3168710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600948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7141650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0938296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