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588359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627078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70729771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5286857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11196111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82908921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91202135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45418718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3028973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12653188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943530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4143627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70844098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41580960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12593211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75422799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42634054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68732922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44841849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11401601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1249197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5899216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4407281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16096757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84787066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08422849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08617542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28963331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4160383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50223066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38441919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91372791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