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5575415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3284770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0626571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8335662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7030184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2118909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