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2744927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9342753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1449584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