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897240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48527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64251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79970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8500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585974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780636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