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_display =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= proc (display: string)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open connection to given display or $DISPLAY if string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 proc () returns (x_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returns roo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= proc () returns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returns root window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= proc () returns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returns root window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= proc () returns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returns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= proc () returns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returns protoco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s = proc () returns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returns number of bit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s = proc () returns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returns number of color map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 = proc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grabs sole control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rab = proc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ungrabs sole control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_color = proc (red, green, blue: int) returns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allocates a (shared) read-only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_cell = proc () returns (int)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allocates a writable color map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_cells = proc (ncolors, nplanes: int, contig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(pixellist, int)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allocates writable color map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_color = proc (pixel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free a color/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_colors = proc (pixels: pixellist, mask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free colors/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_color = proc (pixel, red, green, blue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hange/initialize a color map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_colors = proc (defs: colordef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hange/initialize color map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_color = proc (pixel: int) returns (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returns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_color = proc (name: string) returns (int, int, 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returns (red, green, blue, h/w red, h/w green, h/w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= proc () returns (x_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returns tile of Black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= proc () returns (x_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returns tile of White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bitmap =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= proc () returns (cv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returns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= proc (width, height: int, bits: _wordvec) returns (cv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_wordvec can be larger than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= proc (bit: c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b = proc (font: x_font, c: char) returns (cvt)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returns bitmap of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id = proc (bit: cvt) returns 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= proc (bit1, bit2: cvt) returns (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= proc (bit1, bit2: cvt) returns (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= proc (bit: cvt) returns (c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ursor =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= proc () returns (cv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returns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= proc (image, mask: x_bitmap, fore, back, xoff, yoff, func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urns (cvt)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 = proc (width, height: int, image, mask: _wordvec, fore, back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off, yoff, func: int) returns (x_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_wordvecs can be larger than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= proc (cursor: c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 = proc (width, height: int) returns 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returns (supported width, supported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id = proc (cursor: cvt) returns 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= proc (cursor1, cursor2: cvt) returns (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= proc (cursor1, cursor2: cvt) returns (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= proc (cursor: cvt) returns (c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font =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= proc (name: string) returns (cvt)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= proc (font: c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= proc (font: cvt) returns (int, int, char, char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returns (avg_width, height, first_char, last_char, baseline, fixed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s = iter (font: cvt, s: string) yields 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= proc (font: cvt, s: string) returns (int)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_widths = proc (font: cvt) returns (_wordvec)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returns widths for first_char thru last_char, each width is 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id = proc (font: cvt) returns 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= proc (font1, font2: cvt) returns (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= proc (font1, font2: cvt) returns (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= proc (font: cvt) returns (c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pixmap =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= proc () returns (cv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returns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= proc (mask: x_bitmap, fore, back: int) returns (cv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_xy = proc (width, height: int, bits: _wordvec) returns (cv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_wordvec can be larger than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_z = proc (width, height: int, bits: _wordvec) returns (cv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_wordvec can be larger than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 = proc (pixel: int) returns (cvt)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= proc (pix: c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 = proc (width, height: int) returns 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(supported width, supported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id = proc (pix: cvt) returns 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= proc (pix1, pix2: cvt) returns (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= proc (pix1, pix2: cvt) returns (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= proc (pix: cvt) returns (c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window =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= proc () returns (cv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returns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= proc (x, y, width, height: int, background: x_pixmap, parent: cv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rderwidth: int, border: x_pixmap) returns (cv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x, y) for outer left, (width, height) exclude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_transparency = proc (x, y, width, height: int, parent: cv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s (cvt)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= proc (w: c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_subwindows = proc (w: c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= proc (w: c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_subwindows = proc (w: c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ap = proc (w: c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ap_subwindows = proc (w: c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ap_transparent = proc (w: c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= proc (w: c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= proc (w: c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late_up = proc (w: c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late_down = proc (w: c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= proc (w: cvt, x, y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x, y) for oute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= proc (w: cvt, width, height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width, height) exclude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= proc (w: cvt, x, y, width, height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x, y) for outer left, (width, height) exclude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background = proc (w: cvt, background: x_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does not cause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border = proc (w: cvt, border: x_pix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tilemode = proc (w: cvt, relative: 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lipmode = proc (w: cvt, drawthru: 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= proc (w: cvt) returns (int, int, int, int, int, int, int, cv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returns (x, y, width, height, border, map, kind,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_tree = proc (w: cvt) returns (cvt, wlist)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list = array[x_wind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returns (parent, children in bottom-&gt;top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name = proc (w: cvt) returns (string)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name = proc (w: cvt, n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icon = proc (w, icon: c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resize = proc (w: cvt) returns 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returns (base width, width increment, base height, height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resize = proc (w: cvt, width0, widthinc, height0, heightinc: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ursor = proc (w: cvt, cursor: x_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input = proc (w: cvt, mask: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_mouse = proc (w: cvt, mask: int, cursor: x_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rab_mouse = proc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_button = proc (w: cvt, button, mask: int, cursor: x_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rab_button = proc (button: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_mouse = proc (w: cvt) returns (int, int, cvt)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returns (x, y, sub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_locator = proc (w: cvt, x, y: int) returns (int, int, cv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returns (x, y, sub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_mouse = proc (w: cvt, x, y: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_warp_mouse = proc (dstw: cvt, dstx, dsty: int, srcw: cv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rcx, srcy, srcwidth, srcheight: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_keyboard = proc (w: c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= proc (w: c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_set = proc (w: cvt, pixel, x, y, width, height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GXcopy to all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_fill = proc (w: cvt, pixel: int, mask: x_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, y, width, height, func, planes: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_set = proc (w: cvt, tile: x_pixmap, x, y, width, height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GXcopy to all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_fill = proc (w: cvt, tile: x_pixmap, mask: x_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x, y, width, height, func, planes: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map_put = proc (w: cvt, pix: x_pix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rcx, srcy, width, height, dstx, dsty, func, planes: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map_zbitsput = proc (w: cvt, width, height: int, bits: _word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sk: x_bitmap, x, y, func, planes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_wordvec can be larger than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map_xybitsput = proc (w: cvt, width, height: int, bits: _word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sk: x_bitmap, x, y, func, planes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_wordvec can be larger than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_bitsput = proc (w: cvt, width, height: int, bits: _word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e, back: int, mask: x_bitmap, x, y, func, planes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_wordvec can be larger than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_area = proc (w: cvt, srcx, srcy, width, height, dstx, dsty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GXcopy to all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area = proc (w: cvt, srcx, srcy, width, height, dstx, dsty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, planes: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= proc (w: cvt, s: string, font: x_font, fore, back, x, y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GXcopy to all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 = proc (w: cvt, b: _bytevec, start, z: int, font: x_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e, back, x, y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GXcopy to all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a = proc (w: cvt, a: array[char], start, z: int, font: x_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e, back, x, y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GXcopy to all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pad = proc (w: cvt, s: string, font: x_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e, back, cpad, spad, x, y: int, func, planes: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_pad = proc (w: cvt, b: _bytevec, start, z: int, font: x_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e, back, cpad, spad: int, x, y: int, func, planes: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a_pad = proc (w: cvt, a: array[char], start, z: int, font: x_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e, back, cpad, spad: int, x, y: int, func, planes: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mask = proc (w: cvt, s: string, font: x_font, pixel, x, y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GXcopy to all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_mask = proc (w: cvt, b: _bytevec, start, z: int, font: x_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ixel, x, y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GXcopy to all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a_mask = proc (w: cvt, a: array[char], start, z: int, font: x_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ixel, x, y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GXcopy to all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mask_pad = proc (w: cvt, s: string, font: x_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ixel, cpad, spad, x, y: int, func, planes: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_mask_pad = proc (w: cvt, b: _bytevec, start, z: int, font: x_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ixel, cpad, spad: int, x, y: int, func, planes: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a_mask_pad = proc (w: cvt, a: array[char], start, z: int, font: x_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ixel, cpad, spad: int, x, y: int, func, planes: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= proc (w: cvt, pixel, width, height, x1, y1, x2, y2, func, planes: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= proc (w: cvt, verts: x_vlist, z, pixel, width, height, func, planes: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dashed = proc (w: cvt, verts: x_vlist, z, pixel, width, height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tern, patlen, patmul, func, planes: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patterned = proc (w: cvt, verts: x_vlist, z, pixel, altpix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dth, height, pattern, patlen, patmul, func, planes: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filled = proc (w: cvt, verts: x_vlist, z, pixel, func, planes: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tiled = proc (w: cvt, verts: x_vlist, z: int, tile: x_pix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unc, planes: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region = proc (w: cvt, x, y, width, height: int) returns (x_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xyregion = proc (w: cvt, x, y, width, height: int) returns (_word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zregion = proc (w: cvt, x, y, width, height: int) returns (_word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id = proc (w: cvt) returns 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= proc (w1, w2: cvt) returns (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= proc (w1, w2: cvt) returns (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= proc (w: cvt) returns (c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input =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= proc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alled automatically by x_display$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quish = proc (flag: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ntrol mouse motion event comp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 = proc (e: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 of event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q = proc (e: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wait for next event, stores results 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eq = proc (kind: int, e: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wait for single kind of event, stores results 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eq = proc (kinds: int, e: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wait for any event in kinds, stores results 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eq = proc (w: x_window, kinds: int, e: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wait for any event on w in kinds, stores results 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ing = proc () returns 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if any event 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ending = proc (kind: int) returns 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if any event of single kind 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ending = proc (kinds: int) returns 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if any event of kinds 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ending = proc (w: x_window, kinds: int) returns 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if any event on w of kinds 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_event = proc () returns 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returns empty event suitable for calling d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keymap =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= proc (fs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load keymap file (if empty string, load ~/.Xkey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 = proc (key, mask: int) returns (char) signals (none, multi(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p to assumed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= proc (key, mask: int) returns (string) signals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p to assumed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cons = proc (name: string, back, border: x_pixmap, spec, defspec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nwidth, minheight, bwidth: int) returns (x_window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pec is usual =spec from command line, defspec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tcons = proc (name: string, back, border: x_pixmap, spec, defspec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: x_font, fwidth, fheight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, minwidth, minheight, bwidth: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s (x_window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reate a top-level (text)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pec is usual =spec from command line, defspec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width (height) be 2*add plus multiple of fwidth (f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default = proc (prog, option: string) returns (string) signals (not_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return option value from .X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parse_color = proc (spec: string) returns (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s (bad_format,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returns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flush = proc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flush buffere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feep = proc (volume: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tore_cut = proc (buf: int, s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fetch_cut = proc (buf: int) returns (string) signals (error(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rotate_cuts = proc (buf: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mouse_control = proc (accel, thresh: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feep_control = proc (volume: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hift_lock = proc (toggle: 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key_click = proc (volume: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auto_repeat = proc (on: 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creen_saver = proc (video: bool, timeout, shift: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error = proc (why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routine called on internal X err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