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309254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472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024971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87649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56498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533175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339774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