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59173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82075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96755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10077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83472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