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85253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57083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923433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893725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903521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0461313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4458136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802179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454445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1556008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668418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1019950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3791689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0985190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6555690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4331026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910103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317661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232268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273414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9450448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5663815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5030548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797163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370693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5092396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019994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2325952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079907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1527073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343571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3493198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