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73319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7735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8078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94751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37316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73782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