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86899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88770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82406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11325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865847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62207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69155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40320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09182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69362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27223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67879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94349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34729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13845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753297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4821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68172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69659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79714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00617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32317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7600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20302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75820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