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9161826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7801928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0884674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8929831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3182609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2873754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4135759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0574350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5676100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7297678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11225403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4218949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0173424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4300680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0374385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3973057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2541772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4809456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7458077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1742851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3192692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7115163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