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822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88750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48749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