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3016807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120429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178093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86333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423038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736239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