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1658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28836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0871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26067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47717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