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474857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59238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4626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75049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72116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556939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596524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