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89094230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98633122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35000302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