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15405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52072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7871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95470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85816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