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8076777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86991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2817242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