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8207966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9683568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6625435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8402432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2275136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9806930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9571677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2771064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6219178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7249246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8404172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4049545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5723769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6908001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3906560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3689727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8225041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2298206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7596458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7267610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9781169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4211278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