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398042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1333470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397462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754024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809763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7267219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352041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