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19373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76795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727117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31652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67500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70576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