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044247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336744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4908141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6855426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1922789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656382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679872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368360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855480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243129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087250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4198437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659033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651842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153990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508051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063894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6420275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214810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302400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9538427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909180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7031176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79599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691879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