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41641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540103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446857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59355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00911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40223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36255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735615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22122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82796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99816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659641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39674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22088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56909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36633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68095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51844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78996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61398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37466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71249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2591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38525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71402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