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90971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33221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096693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83441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87791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