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85319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90741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222592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7981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074447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319786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