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39487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64927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59341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23237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7786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02021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76684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0432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65293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89512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18623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99344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5941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41367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58241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69539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01513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8763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44649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78290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94136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14082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