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69858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79983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695023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332150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32898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285594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947354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