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27608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31746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38328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19807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22648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76867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