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43226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70186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23829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