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16058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56757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14891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0762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8900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3181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20447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