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63225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05075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46170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38496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88272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66598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052477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996714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586020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64757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77628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81431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94659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269745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119675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2479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928602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35467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895950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75261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79113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454154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