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52448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274735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162002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