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1070941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729844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4096261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4548289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159884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