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42797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56528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20262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02740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44211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05210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92088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48824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1420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8765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91537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87786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07143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025948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88201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71459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69568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07292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59882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22994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04343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62091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37875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93260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59751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