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4779612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75588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9084001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680349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981366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40285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5771163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