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7073561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8843243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5996062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