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87417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264355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211457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680250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259993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