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34436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3349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733750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8250933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51029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2986585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6805135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0811194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121147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390965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706607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0727727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7513333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1386805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0186338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060788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8117673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5774394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156801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4732420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4353021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0063788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4500444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9669840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8350540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3348211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5008185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3604651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3754598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735584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2252888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943203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