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1846159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9268348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6316059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3260956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2191698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5315250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